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3238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2.5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31115</wp:posOffset>
                </wp:positionV>
                <wp:extent cx="669290" cy="668020"/>
                <wp:effectExtent l="6350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2.4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73710</wp:posOffset>
            </wp:positionH>
            <wp:positionV relativeFrom="page">
              <wp:posOffset>95059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"/>
        </w:rPr>
        <w:t xml:space="preserve"> </w:t>
      </w:r>
      <w:r>
        <w:rPr/>
        <w:t>A.69 Eksploatacja środków transportu drogowego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30"/>
          <w:szCs w:val="3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22225</wp:posOffset>
                </wp:positionV>
                <wp:extent cx="6324600" cy="3689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9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1.75pt;width:497.95pt;height:2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>Karta Pracy nr KP/A.6</w:t>
      </w:r>
      <w:r>
        <w:rPr>
          <w:sz w:val="30"/>
          <w:szCs w:val="30"/>
          <w:lang w:val="pl-PL"/>
        </w:rPr>
        <w:t>9</w:t>
      </w:r>
    </w:p>
    <w:p>
      <w:pPr>
        <w:pStyle w:val="Normal"/>
        <w:rPr>
          <w:b/>
          <w:b/>
          <w:sz w:val="30"/>
          <w:szCs w:val="30"/>
          <w:lang w:val="pl-PL"/>
        </w:rPr>
      </w:pPr>
      <w:r>
        <w:rPr>
          <w:b/>
          <w:sz w:val="30"/>
          <w:szCs w:val="30"/>
          <w:lang w:val="pl-P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488690" cy="26631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5895</wp:posOffset>
                </wp:positionH>
                <wp:positionV relativeFrom="paragraph">
                  <wp:posOffset>405130</wp:posOffset>
                </wp:positionV>
                <wp:extent cx="2807335" cy="149034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49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</w:rPr>
                              <w:t>Od zawsze pasjonowałam się motoryzacją. Dziwiło to moich rodziców, jednak nigdy nie powiedzieli, że samochody są dla chłopców, a ja powinnam bawić się lalkami. Dlatego, kiedy przyszło do wyboru dalszej edukacji nie wahałam się ani chwili. Wybrała technikum transportu drogowego…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40404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17.35pt;mso-wrap-distance-left:9.05pt;mso-wrap-distance-right:9.05pt;mso-wrap-distance-top:0pt;mso-wrap-distance-bottom:0pt;margin-top:31.9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404040"/>
                        </w:rPr>
                        <w:t>Od zawsze pasjonowałam się motoryzacją. Dziwiło to moich rodziców, jednak nigdy nie powiedzieli, że samochody są dla chłopców, a ja powinnam bawić się lalkami. Dlatego, kiedy przyszło do wyboru dalszej edukacji nie wahałam się ani chwili. Wybrała technikum transportu drogowego…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color w:val="404040"/>
                          <w:szCs w:val="20"/>
                        </w:rPr>
                      </w:pPr>
                      <w:r>
                        <w:rPr>
                          <w:color w:val="40404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0515</wp:posOffset>
                </wp:positionH>
                <wp:positionV relativeFrom="paragraph">
                  <wp:posOffset>77978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5pt;margin-top:61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18770</wp:posOffset>
                </wp:positionH>
                <wp:positionV relativeFrom="paragraph">
                  <wp:posOffset>21780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1pt;margin-top:17.1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7">
                <wp:simplePos x="0" y="0"/>
                <wp:positionH relativeFrom="column">
                  <wp:posOffset>-318770</wp:posOffset>
                </wp:positionH>
                <wp:positionV relativeFrom="paragraph">
                  <wp:posOffset>2794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1pt;margin-top:2.2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10515</wp:posOffset>
                </wp:positionH>
                <wp:positionV relativeFrom="paragraph">
                  <wp:posOffset>112331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5pt;margin-top:88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1310</wp:posOffset>
                </wp:positionH>
                <wp:positionV relativeFrom="paragraph">
                  <wp:posOffset>-5334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-4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21310</wp:posOffset>
                </wp:positionH>
                <wp:positionV relativeFrom="paragraph">
                  <wp:posOffset>2901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3pt;margin-top:22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zdyscyplinowa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podzielną uwagę – potrafię wykonywać kilka czynności równocześ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 to moja mocna stro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o sobie powiedzieć, że mam dobry reflek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koncentrować się na wykonywanej czynności przez dłuższy cza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podejmowania szybkich i trafnych decyzji to jedna z moich ce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w zmiennych warunkach atmosferycznych nie stanowiłaby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ę pod uwagę zarówno pracę fizyczną, jak i umysł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poradziłbym/poradziłabym sobie jako kierowca w długich tras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gotowy/gotowa wziąć odpowiedzialność za bezpieczeństwo innych ludzi lub przewożonych towar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mógłbym/mogłabym pracować zarówno w dzień, jak i w no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typowo techniczne zainteresow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toryzacj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majsterk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map nie sprawia mi żadnej trud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oznawać języki obc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jonują mnie zajęcia, które wymagają dobrej orientacji w tere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uję wysoką odporność na długotrwały wysił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ndycj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ze radzę sobie z czynnościami wymagającymi wysokiej sprawności manualn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81940</wp:posOffset>
                </wp:positionH>
                <wp:positionV relativeFrom="paragraph">
                  <wp:posOffset>59690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4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0195</wp:posOffset>
                </wp:positionH>
                <wp:positionV relativeFrom="paragraph">
                  <wp:posOffset>34925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85pt;margin-top:2.7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81940</wp:posOffset>
                </wp:positionH>
                <wp:positionV relativeFrom="paragraph">
                  <wp:posOffset>94043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2pt;margin-top:74.0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999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0990</wp:posOffset>
                </wp:positionH>
                <wp:positionV relativeFrom="paragraph">
                  <wp:posOffset>8255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6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0990</wp:posOffset>
                </wp:positionH>
                <wp:positionV relativeFrom="paragraph">
                  <wp:posOffset>42608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33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10515</wp:posOffset>
                </wp:positionH>
                <wp:positionV relativeFrom="paragraph">
                  <wp:posOffset>1220470</wp:posOffset>
                </wp:positionV>
                <wp:extent cx="6429375" cy="24892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48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5pt;margin-top:96.1pt;width:506.2pt;height:19.5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</w:t>
        <w:br/>
        <w:t xml:space="preserve">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2260</wp:posOffset>
                </wp:positionH>
                <wp:positionV relativeFrom="paragraph">
                  <wp:posOffset>262255</wp:posOffset>
                </wp:positionV>
                <wp:extent cx="6429375" cy="3048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8pt;margin-top:20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2260</wp:posOffset>
                </wp:positionH>
                <wp:positionV relativeFrom="paragraph">
                  <wp:posOffset>283210</wp:posOffset>
                </wp:positionV>
                <wp:extent cx="247650" cy="7429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3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8pt;margin-top:22.3pt;width:19.45pt;height:5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technik transportu drogowego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271145</wp:posOffset>
                </wp:positionH>
                <wp:positionV relativeFrom="paragraph">
                  <wp:posOffset>-30480</wp:posOffset>
                </wp:positionV>
                <wp:extent cx="6429375" cy="30480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35pt;margin-top:-2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71145</wp:posOffset>
                </wp:positionH>
                <wp:positionV relativeFrom="paragraph">
                  <wp:posOffset>313055</wp:posOffset>
                </wp:positionV>
                <wp:extent cx="247650" cy="71056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0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35pt;margin-top:24.65pt;width:19.45pt;height:55.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28270</wp:posOffset>
                </wp:positionH>
                <wp:positionV relativeFrom="paragraph">
                  <wp:posOffset>169926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0.1pt;margin-top:133.8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ę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120" w:after="12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96215</wp:posOffset>
                </wp:positionH>
                <wp:positionV relativeFrom="paragraph">
                  <wp:posOffset>113665</wp:posOffset>
                </wp:positionV>
                <wp:extent cx="6155055" cy="1857375"/>
                <wp:effectExtent l="6985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8572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45pt;margin-top:8.95pt;width:484.6pt;height:146.2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120" w:after="120"/>
        <w:jc w:val="both"/>
        <w:rPr>
          <w:i/>
          <w:i/>
        </w:rPr>
      </w:pPr>
      <w:r>
        <w:rPr>
          <w:i/>
        </w:rPr>
        <w:t xml:space="preserve">Ewa mieszka w małym mieście na południu Polski. Właśnie skończyła technikum ekonomiczne </w:t>
        <w:br/>
        <w:t xml:space="preserve">i zastanawia się nad tym, jakie dalsze kroki związane z edukacją i pracą powinna podjąć. Rodzice odradzali jej, aby kształciła się na kierunku, który ją interesował – Ewa od zawsze pasjonowała się motoryzacją i jej marzeniem było zostanie zawodowym kierowcą. Co ciekawe – przede wszystkim interesowały ją TIR-y. Rodzice jednak stwierdzili, że nie jest to zawód dla kobiety, że nie poradzi sobie w przypadku jakiejś awarii. Podkreślali, że zawód kierowcy jest zawodem niebezpiecznym, szczególnie dla kobiety. Ewa jednak po cichu nadal marzy o tym zawodzie i zastanawia się nad dalszą drogą. </w:t>
        <w:br/>
        <w:t>Jej przyjaciółka doradza jej, aby poszła na kwalifikacyjny kurs zawodowy w zakresie kwalifikacji A.69</w:t>
        <w:br/>
        <w:t xml:space="preserve"> i później podjęła decyzję, czy to rzeczywiście jest praca, którą chce wykonywać w przyszłości. Przeanalizuj sytuację, w której znalazła się Ew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330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17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417" w:hRule="atLeast"/>
        </w:trPr>
        <w:tc>
          <w:tcPr>
            <w:tcW w:w="1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11785</wp:posOffset>
                </wp:positionH>
                <wp:positionV relativeFrom="paragraph">
                  <wp:posOffset>241300</wp:posOffset>
                </wp:positionV>
                <wp:extent cx="6429375" cy="30480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1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20040</wp:posOffset>
                </wp:positionH>
                <wp:positionV relativeFrom="paragraph">
                  <wp:posOffset>-52070</wp:posOffset>
                </wp:positionV>
                <wp:extent cx="6429375" cy="24892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48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2pt;margin-top:-4.1pt;width:506.2pt;height:19.5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11785</wp:posOffset>
                </wp:positionH>
                <wp:positionV relativeFrom="paragraph">
                  <wp:posOffset>585470</wp:posOffset>
                </wp:positionV>
                <wp:extent cx="247650" cy="7429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43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55pt;margin-top:46.1pt;width:19.45pt;height:58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kwalifikacji A.69 obsługuje się środki transportu drogowego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69 można zdobyć na kwalifikacyjnym kursie zawodowym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 technika transportu drogowego jest trój-kwalifikacyjny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achograf to urządzenie służące do pomiaru ciśnienia kierowcy.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ód technika transportu drogowego można zdobyć w szkole policealnej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y kształcić się w zawodzie technika transportu drogowego konieczne jest posiadanie prawa jazdy kat. B.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orność na stres nie jest konieczna podczas wykonywania zadań zawodowych przez kierowcę.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38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547370</wp:posOffset>
                      </wp:positionV>
                      <wp:extent cx="6429375" cy="304800"/>
                      <wp:effectExtent l="635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5.3pt;margin-top:43.1pt;width:506.2pt;height:23.9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321310</wp:posOffset>
                      </wp:positionH>
                      <wp:positionV relativeFrom="paragraph">
                        <wp:posOffset>891540</wp:posOffset>
                      </wp:positionV>
                      <wp:extent cx="247650" cy="7429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74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5.3pt;margin-top:70.2pt;width:19.45pt;height:58.4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sprawności kończyn stanowią przeciwwskazanie do wykonywania zawodu technika transportu drogowego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00" w:after="8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a koncentracj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flek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podejmowania szybkich i trafnych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powiedzi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zym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ra orientacja w tere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1" distT="0" distB="0" distL="114935" distR="114300" simplePos="0" locked="0" layoutInCell="1" allowOverlap="1" relativeHeight="41">
                      <wp:simplePos x="0" y="0"/>
                      <wp:positionH relativeFrom="column">
                        <wp:posOffset>-264160</wp:posOffset>
                      </wp:positionH>
                      <wp:positionV relativeFrom="paragraph">
                        <wp:posOffset>436245</wp:posOffset>
                      </wp:positionV>
                      <wp:extent cx="6429375" cy="304800"/>
                      <wp:effectExtent l="635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9240" cy="304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0.8pt;margin-top:34.35pt;width:506.2pt;height:23.9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-264160</wp:posOffset>
                      </wp:positionH>
                      <wp:positionV relativeFrom="paragraph">
                        <wp:posOffset>780415</wp:posOffset>
                      </wp:positionV>
                      <wp:extent cx="247650" cy="74295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74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2f2f2" stroked="f" o:allowincell="t" style="position:absolute;margin-left:-20.8pt;margin-top:61.45pt;width:19.45pt;height:58.45pt;mso-wrap-style:none;v-text-anchor:middle">
                      <v:fill o:detectmouseclick="t" type="solid" color2="#0d0d0d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i poziom kultury osobistej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284" w:hanging="36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86715</wp:posOffset>
                </wp:positionH>
                <wp:positionV relativeFrom="paragraph">
                  <wp:posOffset>140970</wp:posOffset>
                </wp:positionV>
                <wp:extent cx="6429375" cy="24892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48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30.45pt;margin-top:11.1pt;width:506.2pt;height:19.5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1234"/>
        <w:gridCol w:w="1318"/>
        <w:gridCol w:w="4721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69 EKSPLOATACJA ŚRODKÓW TRANSPORTU DROGOWEG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amochód, kierowca, tir, przewóz, transport, tachograf, trasa, ładunek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możliwość zobaczenia wielu nowych miejsc (podróże po kraju lub za granicą)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świetna praca dla osób, które lubią jeździć samochodem i interesują się motoryzacją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przypadku długich tras – rozłąka z rodziną, długi pobyt poza miejscem zamieszkania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zęsto brak konkretnych godzin pracy – uzależnione są od ilości zleceń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iceum Ogólnokształcące (3 lata)/Technikum (4 lata) – Szkoła Policealna* (2 lata , egzaminy potwierdzające kwalifikacje A.69, A.70)– technik transportu drogowego.</w:t>
            </w:r>
          </w:p>
          <w:p>
            <w:pPr>
              <w:pStyle w:val="Normal"/>
              <w:spacing w:lineRule="auto" w:line="240" w:before="40" w:after="20"/>
              <w:rPr/>
            </w:pPr>
            <w:r>
              <w:rPr>
                <w:sz w:val="16"/>
                <w:szCs w:val="16"/>
              </w:rPr>
              <w:t xml:space="preserve">Kwalifikacje A.69 i A.70 można zdobyć na Kwalifikacyjnych Kursach Zawodowych.* 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wymagane prawo jazdy kat.B, kształcenie w szkole dla młodzieży oraz w szkole dla dorosłych prowadzone wyłącznie w formie stacjonarnej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stnieje możliwość kontynuowania nauki na studiach wyższych. Przykładowe kierunki: Transport, Logistyka, Inżynieria transportu i logistyki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chnik transportu drogowego w głównej mierze pracę wykonuje jako kierowca w pojazdach, często w zmiennych warunkach atmosferycznych. Tę pracę można wykonywać także  w halach (przy załadunku lub rozładunku towaru) oraz pomieszczeniach biurowych (podczas sporządzania dokumentacji)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i uzdolnienia techniczne, zdyscyplinowanie, spostrzegawczość, podzielność uwagi, zdolność koncentracji, samodzielność, odpowiedzialność, umiejętność podejmowania szybkich i trafnych decyzji, dobry refleks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sz w:val="16"/>
                <w:szCs w:val="16"/>
              </w:rPr>
              <w:t>- pasjonuje się motoryzacją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chce być kierowcą zawodowym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 pracowała w zawodzie, więc nie wie dokładnie, jak wygląda ta praca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istnieje możliwość odbycia kwalifikacyjnego kursu zawodowego – Ewa mogłaby wówczas przekonać się, czy ten zawód jest rzeczywiście dla niej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sz w:val="16"/>
                <w:szCs w:val="16"/>
              </w:rPr>
              <w:t>- praca kierowcy jest pracą niebezpieczną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wa nie ma wsparcia u rodziców, którzy odradzają jej ten zawód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880"/>
              <w:gridCol w:w="880"/>
              <w:gridCol w:w="880"/>
              <w:gridCol w:w="882"/>
              <w:gridCol w:w="882"/>
              <w:gridCol w:w="881"/>
              <w:gridCol w:w="882"/>
            </w:tblGrid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40" w:after="2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426" w:hanging="426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4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40" w:after="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4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 2" w:hAnsi="Wingdings 2" w:cs="Wingdings 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8:18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09:05:00Z</dcterms:modified>
  <cp:revision>8</cp:revision>
  <dc:subject/>
  <dc:title/>
</cp:coreProperties>
</file>